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МИНИСТЕРСТВО НАУКИ И ВЫСШЕГО ОБРАЗОВАНИЯ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РОССИЙСКОЙ ФЕДЕРАЦИИ </w:t>
      </w:r>
    </w:p>
    <w:p>
      <w:pPr>
        <w:pStyle w:val="Normal"/>
        <w:ind w:right="-1" w:hanging="0"/>
        <w:jc w:val="center"/>
        <w:rPr/>
      </w:pPr>
      <w:r>
        <w:rPr>
          <w:sz w:val="28"/>
        </w:rPr>
        <w:t xml:space="preserve">ФЕДЕРАЛЬНОЕ ГОСУДАРСТВЕННОЕ БЮДЖЕТНОЕ ОБРАЗОВАТЕЛЬНОЕ УЧРЕЖДЕНИЕ ВЫСШЕГО ПРОФЕССИОНАЛЬНОГО ОБРАЗОВАНИЯ «ДОНСКОЙ ГОСУДАРСТВЕННЫЙ ТЕХНИЧЕСКИЙ УНИВЕРСИТЕТ» 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(ДГТУ)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Кафедра «Технологии формообразования и художественная обработка материалов»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и задания к контрольной работе по дисциплине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44"/>
          <w:szCs w:val="44"/>
        </w:rPr>
      </w:pPr>
      <w:r>
        <w:rPr>
          <w:sz w:val="40"/>
          <w:szCs w:val="40"/>
        </w:rPr>
        <w:t xml:space="preserve">МОДЕЛИРОВАНИЕ </w:t>
      </w:r>
      <w:r>
        <w:rPr>
          <w:sz w:val="44"/>
          <w:szCs w:val="44"/>
        </w:rPr>
        <w:t>ОСНАСТКИ ДЛЯ ПРЕССОВАНИЯ, ШТАМПОВКИ, ВВОЛОЧЕНИЯ</w:t>
      </w:r>
    </w:p>
    <w:p>
      <w:pPr>
        <w:pStyle w:val="Normal"/>
        <w:ind w:right="-1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1" w:hanging="0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2022 г.</w:t>
      </w:r>
      <w:r>
        <w:br w:type="page"/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Составитель: доцент Церна И.А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Автоматизированное проектирование и изготовление штамповой оснастки: Метод. указания к выполнению контрольной работы.- Ростов-н/Д: Изд. центр ДГТУ, 2022.-8 с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В методических указаниях приведены сведения об объеме и содержании контрольной работы, требованиях, предъявляемых к оформлению, порядке защиты работы и список рекомендуемой литературы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редназначены для бакалавров направления 15.03.01 «Машиностроение» по профилю подготовки «Информационные технологии обработки металлов давлением» заочной формы обучения, выполняющих контрольную работу по дисциплине «</w:t>
      </w:r>
      <w:r>
        <w:rPr>
          <w:sz w:val="28"/>
          <w:szCs w:val="28"/>
        </w:rPr>
        <w:t>Моделирование оснастки для прессования, штамповки, волочения»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Печатается по решению методической комиссии факультета «Машиностроительные технологии и оборудование»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Рецензент к.т.н., доцент Пасхалов А.С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Научный редактор д.т.н., профессор Вовченко А.В.</w:t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  <w:t>© Издательский центр ДГТУ, 2022</w:t>
      </w:r>
      <w:r>
        <w:br w:type="page"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содержание рабочей программ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Раздел 1. Общие положения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1.1.Цели и задачи дисциплины, ее место в учебном процессе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Дисциплина «</w:t>
      </w:r>
      <w:r>
        <w:rPr>
          <w:sz w:val="28"/>
          <w:szCs w:val="28"/>
        </w:rPr>
        <w:t>Моделирование оснастки для прессования, штамповки, волочения».</w:t>
      </w:r>
      <w:r>
        <w:rPr>
          <w:sz w:val="28"/>
        </w:rPr>
        <w:t xml:space="preserve"> наряду с другими дисциплинами гуманитарного, социально-экономического и общепрофессионального циклов образовательного стандарта призвана обеспечить знания, умения и опыт.</w:t>
      </w:r>
    </w:p>
    <w:p>
      <w:pPr>
        <w:pStyle w:val="Normal"/>
        <w:ind w:right="-1" w:firstLine="720"/>
        <w:jc w:val="both"/>
        <w:rPr/>
      </w:pPr>
      <w:r>
        <w:rPr>
          <w:sz w:val="28"/>
          <w:u w:val="single"/>
        </w:rPr>
        <w:t>Целями</w:t>
      </w:r>
      <w:r>
        <w:rPr>
          <w:sz w:val="28"/>
        </w:rPr>
        <w:t xml:space="preserve"> преподавания дисциплины явля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jc w:val="both"/>
        <w:rPr/>
      </w:pPr>
      <w:r>
        <w:rPr>
          <w:sz w:val="28"/>
        </w:rPr>
        <w:t xml:space="preserve">обучение будущих бакалавров основам автоматизированного проектирования (АП) технологической оснастки, используемой в штамповочном производстве, и рассмотрение основ построения и функционирования систем автоматизированного проектирования (САПР). Изучение моделей проектирования штамповой оснастки, общие черты в характере задач и этапах проектир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формирование у студентов общих методов анализа конструкций штампов, параметрической оптимизации и структурного синтеза, используемых при проектировании технологической оснастки, а также принципы постановки задач АП и их практического решения в штамповочном производ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обеспечение переосмысления знаний, полученных в технологических курсах, в терминах четких математических формулировок, алгоритмов принятия проектных решений, машинной организации технологических знаний и их исполь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подготовка специалиста по обработке металлов давлением для работы на промышленных предприятиях, в научных, конструкторских и проектных организациях.</w:t>
      </w:r>
    </w:p>
    <w:p>
      <w:pPr>
        <w:pStyle w:val="Normal"/>
        <w:ind w:right="-1" w:firstLine="720"/>
        <w:jc w:val="both"/>
        <w:rPr/>
      </w:pPr>
      <w:r>
        <w:rPr>
          <w:sz w:val="28"/>
          <w:u w:val="single"/>
        </w:rPr>
        <w:t>Задачи</w:t>
      </w:r>
      <w:r>
        <w:rPr>
          <w:sz w:val="28"/>
        </w:rPr>
        <w:t xml:space="preserve"> дисциплины: Основной задачей дисциплины является подготовка бакалавров пользователей САПР по автоматизированному проектированию (АП) технологических процессов (ТП) штамповки  и штамповой  оснастки (ШО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изучение современных графических систем для автоматизации разработки ТП операций штамповки АП штамповой оснас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iCs/>
          <w:sz w:val="28"/>
        </w:rPr>
      </w:pPr>
      <w:r>
        <w:rPr>
          <w:iCs/>
          <w:sz w:val="28"/>
        </w:rPr>
        <w:t>изучение основных принципов автоматизации расчета технологических параметров штамповочных опер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изучение методов проектирования штамповой оснастки с автоматическим использованием полученных данных расчета технологических параметров штамповочных опер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изучение методов использования внешних программных продуктов и готовых внешних файлов для автоматической разработки ТП штамповки и АП штампов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Раздел 2. Рабочая программа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1. Введение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онятие об автоматизированном проектировании и изготовлении штамповой оснаст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2. Классификация штампов и требования к ним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Устройства штампа, его элементы. Классификация штампов по технологическому назначению, по конструктивному исполнению, по принципу действия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3. Схемы типовых штампов для операций листовой и объемной штампов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Конструктивное исполнение штампов для отрезки металла, вырезки по контуру, пробивки отверстий, вырезки пазов и обрезки. Способы установки, крепления матриц, пуансонов, прижимов, съёмников. Рекомендации по радиальной компоновке элементов штампа. Варианты и способы фиксации обрабатываемого материал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Конструктивное исполнение штампов для гибки в целом и рабочих деталей при гибке V-образных изделий, одноугловой гибке с прижимом, двухугловой гибке П-образных деталей. Способы фиксации заготовок и удаления изделий из штамп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Конструктивное исполнение штампов для вытяжки в целом, рабочих деталей, элементов прижима заготовок и съёма изделий при штамповке на прессах одинарного и двойного действия. Фиксация заготовок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Особенности конструктивного исполнения штампов совмещенного и последовательного действия, для многопозиционных прессов в зависимости от выполняемых технологических операций: совмещение или последовательность выполнения и только разделительных операций, Формоизменяющих операций или их сочетания, штампов для многопозиционных прессов; конструкция рабочего инструмента, прижимных и выталкивающих устройств, упоров, ловителей, ограничителей закрытой высоты штамп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Исполнение штампа для горячей штамповки на молотах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Универсальные и специализированные штампы для горячей штамповки на кривошипных прессах. Конструктивное исполнение универсального штампа. Конструкция и размерные параметры пакета: нижней и верхней плит, направляющих элементов, крепление рабочего инструмента (вставок), выталкивающие механизмы пакетов. Конструкции вставок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Компоновка штампов для горячей штамповки на горизонтально-ковочных машинах и его элементов. Блоки матриц, рабочие вставки. Блоки пуансонов, крепление пуансон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Конструкции штампов для холодного выдавливания (прямого и обратного) на прессах. Особенности проектирования блока штампа. Крепление матриц. Выталкивающее устройство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Конструкция штампового блока многопозиционных холодновысадочных автоматов. Конструктивное исполнение матриц и пуансонов для высадки, редуцирования, выдавливания. Способы его установки и крепления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4. Библиотеки моделей нестандартных и стандартных деталей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Направляющие элементы: колонки, втулки, призмы, приливы. Конструкция, размерные параметры, способы установки и крепления. Рекомендации по размещению направляющих элементов на плитах. Хвостовики, их виды. Конструктивное исполнение, установка на плитах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5. Блоки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Детали блока штампов, конструктивное исполнение, размерные параметры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6. Точность и критерии обеспечение качества деталей штамповой оснаст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Факторы, влияющие на технологию изготовления штампов. Особенности обработки деталей штампов: разметка, способы установки координат обработка линейчатых и не линейчатых поверхностей, окончательная обработка и доводка рабочих поверхностей деталей. Технологические приёмы, применяемые при изготовлении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7. Факторы, влияющие на точность обработ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онятие о точности обработки. Технико-экономическое значение точности обработки при производстве штамповой оснастки. Точность формы, размеров и расположение поверхностей. Технические факторы, влияющие на точность обработ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Статические методы исследования точности. Виды погрешностей. Кривые вероятного распределения и оценка точности обработки. Определение суммарной погрешности механической обработки. Методы и средства контроля точности формы, размеров и расположения поверхностей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8. Изготовление типовых деталей штамповой оснаст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9. Стали и твердые сплавы для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Характеристика штамповых сталей и их основные марки: стали пониженной, повышенной, высокой прокаливаемости; повышенной вязкости; повышенной теплоустойчивости; повышенной прочности и теплоустойчивости при нагреве. Характеристика твердосплавного материал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Рекомендации по выбору марок сталей для деталей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Рекомендуемые марки сталей для конкретных деталей блоков, рабочего инструмента, элементов крепления, выталкивания т. д., штампов холодной листовой штамповки, объёмной холодной штамповки и объёмной горячей штампов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0. Применение пластмасс для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1. Изготовление твердосплавных формообразующих деталей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Особенность обработки инструментов из твердого сплава. Технические условия на изготовление. Контроль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2. Технология сборки штампов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Сборка штампов, доводка, испытание и приёмк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3. Независимые и зависимые параметры в моделях деталей и сборок штампа и связи между ним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4. Разбиение сборок блоков штампа на подсбор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5. Использования приложения MS Excel и электронных таблиц графической системы проектирования для управления параметризацией моделей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6. Параметризованные модели матриц и пуансонов для вырубки и пробивки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Параметризованные модели инструмента для горячей штамповки и выдавливания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ЗАДАНИЕ НА КОНТРОЛЬНУЮ РАБОТУ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Контрольная работа имеет целью углубления, обобщения и закрепления знаний, умений и навыков, полученных студентами при изучении дисциплины «Автоматизированное проектирование и изготовление штамповой оснастки»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Задание на контрольную работу состоит из десяти вариантов, представленных в таблице №1 настоящего методического указания. Студент выполняет вариант, номер которого соответствует последней цифре номера его зачетной книжки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При выполнении контрольной работы студент в праве самостоятельно выбрать графический редактор, в котором он будет работать «КОМПАС» или «</w:t>
      </w:r>
      <w:r>
        <w:rPr>
          <w:sz w:val="28"/>
          <w:lang w:val="en-US"/>
        </w:rPr>
        <w:t>Solid</w:t>
      </w:r>
      <w:r>
        <w:rPr>
          <w:sz w:val="28"/>
        </w:rPr>
        <w:t xml:space="preserve"> </w:t>
      </w:r>
      <w:r>
        <w:rPr>
          <w:sz w:val="28"/>
          <w:lang w:val="en-US"/>
        </w:rPr>
        <w:t>Edge</w:t>
      </w:r>
      <w:r>
        <w:rPr>
          <w:sz w:val="28"/>
        </w:rPr>
        <w:t>»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ТРЕБОВАНИЯ К СОДЕРЖАНИЮ КОНТРОЛЬНОЙ РАБОТЫ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ab/>
        <w:t>Контрольная работа выполняется на листах формата А4, и должна содержать: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>1. Чертеж детали в соответствии с вариантом задания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2. Расчеты по определению исполнительных размеров инструмента необходимого для выполнения операции представленной в задании (пуансона и матрицы)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ab/>
        <w:t>3. Чертежи инструмента (пуансона и матрицы).</w:t>
      </w:r>
    </w:p>
    <w:p>
      <w:pPr>
        <w:pStyle w:val="Normal"/>
        <w:ind w:right="-1" w:firstLine="720"/>
        <w:jc w:val="both"/>
        <w:rPr/>
      </w:pPr>
      <w:r>
        <w:rPr>
          <w:sz w:val="28"/>
        </w:rPr>
        <w:t>4. Твердотельные 3</w:t>
      </w:r>
      <w:r>
        <w:rPr>
          <w:sz w:val="28"/>
          <w:lang w:val="en-US"/>
        </w:rPr>
        <w:t>D</w:t>
      </w:r>
      <w:r>
        <w:rPr>
          <w:sz w:val="28"/>
        </w:rPr>
        <w:t xml:space="preserve"> модели инструмента (пуансона и матрицы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чертежи, представляемые в работе, выполняются в соответствии с требованиями действующих стандартов ЕСК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, расположение и размеры граф основных надписей углового штампа, а также размеры рамок на чертежах должны соответствовать форме 1 ГОСТ 2.104-68 «ЕСКД. Основные надпис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вердотельные модели детали и всех элементов штампа выполняются в графическом редакторе в документе «Деталь» в соответствии с размерами, представленными на чертежах детали. Далее с </w:t>
      </w:r>
      <w:r>
        <w:rPr>
          <w:color w:val="000000"/>
          <w:sz w:val="28"/>
          <w:szCs w:val="28"/>
        </w:rPr>
        <w:t>помощью команды «</w:t>
      </w:r>
      <w:r>
        <w:rPr>
          <w:color w:val="000000"/>
          <w:sz w:val="28"/>
          <w:szCs w:val="28"/>
          <w:lang w:val="en-US"/>
        </w:rPr>
        <w:t>screenshot</w:t>
      </w:r>
      <w:r>
        <w:rPr>
          <w:color w:val="000000"/>
          <w:sz w:val="28"/>
          <w:szCs w:val="28"/>
        </w:rPr>
        <w:t>» переводятся в рисунки (если есть необходимость, редактируются с помощью редактора «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>») и помещаются в качестве «Вставки» на соответствующий чертеж записки контро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ЗАЩИТЫ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щите допускается контрольная работа, выполненная в полном объеме в соответствии с настоящими методическими указаниями, сброшюрованная и подписанная студентом. Во время защиты студент должен показать, как разрабатываются чертежи и строятс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и в каком либо графическом редакторе (по усмотрению студ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№1 – Варианты контрольной работ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570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перации выполняемой на проектируемом инструменте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круглой детали диаметром 50мм, из стали 45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квадратной детали со стороной 40мм, из стали 40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прямоугольной детали размером 20х50мм, из стали 35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равностороннего треугольника, со стороной 50мм, из стали 20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ромба, со стороной 50мм, из стали 10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эллиптической детали с полуосями 30мм и 60мм, из стали 45 толщиной 2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равносторонней трапеции с основаниями 20 мм и 40мм и высотой 25мм, из стали 50 толщиной 3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шестиугольника со стороной 20мм, из стали 40 толщиной 3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кругового сектора с радиусом 30мм и центральным углом 120 градусов, из стали 45 толщиной 1мм.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детали в форме восьмигранника со стороной 20мм, из стали 40 толщиной 2мм.</w:t>
            </w:r>
          </w:p>
        </w:tc>
      </w:tr>
    </w:tbl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" w:right="-1" w:hanging="567"/>
        <w:jc w:val="both"/>
        <w:rPr/>
      </w:pPr>
      <w:r>
        <w:rPr>
          <w:sz w:val="28"/>
        </w:rPr>
        <w:t>1. Пеев В.М. Основы проектирования и изготовления штампов холодной листовой  и объемной штамповки. Издательский центр ДГТУ Учеб. Пособие 2013.</w:t>
      </w:r>
    </w:p>
    <w:p>
      <w:pPr>
        <w:pStyle w:val="Normal"/>
        <w:ind w:left="567" w:right="-1" w:hanging="567"/>
        <w:jc w:val="both"/>
        <w:rPr/>
      </w:pPr>
      <w:r>
        <w:rPr>
          <w:sz w:val="28"/>
        </w:rPr>
        <w:t>2. Норенков И.П. Основы автоматизированного проектирования. М.: Изд-во МГТУ им. Н.Э. Баумана Учебник для вузов2009.</w:t>
      </w:r>
    </w:p>
    <w:p>
      <w:pPr>
        <w:pStyle w:val="Normal"/>
        <w:ind w:left="567" w:right="-1" w:hanging="567"/>
        <w:jc w:val="both"/>
        <w:rPr/>
      </w:pPr>
      <w:r>
        <w:rPr>
          <w:sz w:val="28"/>
        </w:rPr>
        <w:t>3. Семенов И.Е. Технология листовой штамповки. М.: Дрофа Учебник для вузов 2009.</w:t>
      </w:r>
    </w:p>
    <w:p>
      <w:pPr>
        <w:pStyle w:val="Normal"/>
        <w:ind w:left="567" w:right="-1" w:hanging="567"/>
        <w:jc w:val="both"/>
        <w:rPr/>
      </w:pPr>
      <w:r>
        <w:rPr>
          <w:sz w:val="28"/>
        </w:rPr>
        <w:t>4. Романовский В.П. Справочник по холодной штамповке. Л., Машиностроение Справочник 19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851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" w:hanging="851"/>
    </w:pPr>
    <w:rPr/>
  </w:style>
  <w:style w:type="paragraph" w:styleId="TextBodyIndent">
    <w:name w:val="Body Text Indent"/>
    <w:basedOn w:val="Normal"/>
    <w:pPr>
      <w:ind w:right="-1"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Александр</dc:creator>
  <dc:description/>
  <cp:keywords/>
  <dc:language>en-US</dc:language>
  <cp:lastModifiedBy>Пользователь</cp:lastModifiedBy>
  <dcterms:modified xsi:type="dcterms:W3CDTF">2024-08-30T08:51:00Z</dcterms:modified>
  <cp:revision>80</cp:revision>
  <dc:subject/>
  <dc:title>тмтмтмт</dc:title>
</cp:coreProperties>
</file>